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/>
        <w:t>Communications Test P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Numbers refer to Full Test Pl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highlight w:val="yellow"/>
        </w:rPr>
        <w:t>Monday Lab</w:t>
      </w:r>
      <w:r>
        <w:rPr>
          <w:sz w:val="24"/>
        </w:rPr>
        <w:t xml:space="preserve"> (TWet_Unl, RWet_Unl, Blend, React_1, Ion_Exc_1 stub, C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ll need the following units operational from the Tuesday lab: n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 Test of RWet_Unl and TWet_Unl with Blen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TWet_Unl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Wet_Unl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T2110 to 0 (from Blend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T2130 to 0 (from Blend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TWet_Unl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11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Set FT1148 to 20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RWet_Un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110 – should not actually happe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T2110 to 96 (from Blend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Wait for TWet_Unl to shut 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RWet_Un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13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Set FT1198 to 20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TWet_Unl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130 – should not actually happe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T2130 to 96 (from Blend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Wait for RWet_Unl to shut 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. Test of CIP with Soda_Ash (should have been done last week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Soda_Ash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IP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12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. Test of React_1 with Blend, QA_Smpl, Ion_Exc_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eact_1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Blend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QA_Smpl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1 Onlin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15b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. Test of React_1 with CIP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eact_1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Blend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IP Online/Recycl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26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. Test of Ion_Exc_1 with CIP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1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IP Online/Recycle</w:t>
      </w:r>
    </w:p>
    <w:p>
      <w:pPr>
        <w:pStyle w:val="Normal"/>
        <w:ind w:left="720" w:hanging="0"/>
        <w:rPr/>
      </w:pPr>
      <w:r>
        <w:rPr>
          <w:sz w:val="24"/>
        </w:rPr>
        <w:t>Run Test 26c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highlight w:val="yellow"/>
        </w:rPr>
        <w:t>Tuesday lab</w:t>
      </w:r>
      <w:r>
        <w:rPr>
          <w:sz w:val="24"/>
        </w:rPr>
        <w:t xml:space="preserve"> (TDry_Unl, RDry_Unl, Dry_Store, React_2, Ion_Exc_2, Stor_Tnk_LO_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ill need the following units operational from the Monday lab: Blend, QASmpl, Ion_Exc_1 stub, C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. Test of RDry_Unl and TDry_Unl with Dry_Stor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TDry_Unl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Dry_Unl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T2210 to 0 (from Dry_Store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T2230 to 0 (from Dry_Store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TDry_Unl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21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RDry_Un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210 – should not actually happe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T2210 to 96 (from Dry_Store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Wait for TDry_Unl to shut 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RDry_Un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23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TDry_Unl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230 – should not actually happe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T2230 to 96 (from Dry_Store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Wait for RDry_Unl to shut 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. Test of React_2 with Dry_StoOt, Blend, QA_Smpl, Ion_Exc_2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eact_2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Dry_StoOt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Blend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QA_Smpl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2 Online</w:t>
      </w:r>
    </w:p>
    <w:p>
      <w:pPr>
        <w:pStyle w:val="Normal"/>
        <w:ind w:left="720" w:hanging="0"/>
        <w:rPr/>
      </w:pPr>
      <w:r>
        <w:rPr>
          <w:sz w:val="24"/>
        </w:rPr>
        <w:t>Run Test 16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. Test of React_2 with CIP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eact_2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Blend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IP Online/Recycle</w:t>
      </w:r>
    </w:p>
    <w:p>
      <w:pPr>
        <w:pStyle w:val="Normal"/>
        <w:ind w:left="720" w:hanging="0"/>
        <w:rPr/>
      </w:pPr>
      <w:r>
        <w:rPr>
          <w:sz w:val="24"/>
        </w:rPr>
        <w:t>Run Test 26f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 Test of Ion_Exc_2 with CIP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2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IP Online/Recycle</w:t>
      </w:r>
    </w:p>
    <w:p>
      <w:pPr>
        <w:pStyle w:val="Normal"/>
        <w:ind w:left="720" w:hanging="0"/>
        <w:rPr/>
      </w:pPr>
      <w:r>
        <w:rPr>
          <w:sz w:val="24"/>
        </w:rPr>
        <w:t>Run Test 26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. Test of Ion_Exc_2 with Stor_Tnk_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2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LT5000 to 40 (from Stor_Tnk_1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19b until Online is initiate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T5000 to 96 (from Stor_Tnk_1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on_Exc_2 should EShutdow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. Test of Stor_Tnk_1 with CIP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Stor_Tnk_1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IP Online/Recycl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26b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Distance Students</w:t>
      </w:r>
      <w:r>
        <w:rPr>
          <w:sz w:val="24"/>
        </w:rPr>
        <w:t xml:space="preserve"> (Dry_Add) - [not done 2015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ll need the following units operational from the other labs: Blend, Wet_Add (stub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. Test of Dry_Add with Blen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heck that T2150 and T2160 levels can be read from Blend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hange levels in Bl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. Test of Dry_Add with Wet_Ad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Dry_Add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T2150 to 0 (from Blend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T2160 to 0 (from Blend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t Wet_Add stub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Set Wet_Add_Export_Info to 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Dry_Ad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Makeup with destination T-2150 – should not actually happe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t Wet_Add stub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Set Wet_Add_Export_Info to 2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Dry_Ad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Makeup with destination T-2150 – should progress norm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highlight w:val="yellow"/>
        </w:rPr>
        <w:t>Wednesday lab</w:t>
      </w:r>
      <w:r>
        <w:rPr>
          <w:sz w:val="24"/>
        </w:rPr>
        <w:t xml:space="preserve"> (RPow_Unl, React_3, Ion_Exc_3, Ion_Exc_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ll need the following units operational from the Distance lab: TPow_Unl, Stor_Tnk_LO_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. Test of RPow_Unl with React_3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TPow_Unl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Pow_Unl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T2610 to 0 (from React_3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T2630 to 0 (from React_3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TPow_Unl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61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RPow_Un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610 – should not actually happen</w:t>
      </w:r>
    </w:p>
    <w:p>
      <w:pPr>
        <w:pStyle w:val="Normal"/>
        <w:ind w:left="720" w:hanging="0"/>
        <w:rPr/>
      </w:pPr>
      <w:r>
        <w:rPr>
          <w:sz w:val="24"/>
        </w:rPr>
        <w:t>Set LT2610 to 96 (from React_3)</w:t>
      </w:r>
    </w:p>
    <w:p>
      <w:pPr>
        <w:pStyle w:val="Normal"/>
        <w:ind w:left="720" w:hanging="0"/>
        <w:rPr/>
      </w:pPr>
      <w:r>
        <w:rPr>
          <w:sz w:val="24"/>
        </w:rPr>
        <w:tab/>
        <w:t>Wait for TPow_Unl to shut down</w:t>
      </w:r>
    </w:p>
    <w:p>
      <w:pPr>
        <w:pStyle w:val="Normal"/>
        <w:ind w:left="720" w:hanging="0"/>
        <w:rPr/>
      </w:pPr>
      <w:r>
        <w:rPr>
          <w:sz w:val="24"/>
        </w:rPr>
        <w:t>From RPow_Unl</w:t>
      </w:r>
    </w:p>
    <w:p>
      <w:pPr>
        <w:pStyle w:val="Normal"/>
        <w:ind w:left="720" w:hanging="0"/>
        <w:rPr/>
      </w:pPr>
      <w:r>
        <w:rPr>
          <w:sz w:val="24"/>
        </w:rPr>
        <w:tab/>
        <w:t>Initiate transfer to T-2630</w:t>
      </w:r>
    </w:p>
    <w:p>
      <w:pPr>
        <w:pStyle w:val="Normal"/>
        <w:ind w:left="720" w:hanging="0"/>
        <w:rPr/>
      </w:pPr>
      <w:r>
        <w:rPr>
          <w:sz w:val="24"/>
        </w:rPr>
        <w:t>Set LT2630 to 96 (from React_3)</w:t>
      </w:r>
    </w:p>
    <w:p>
      <w:pPr>
        <w:pStyle w:val="Normal"/>
        <w:ind w:left="720" w:hanging="0"/>
        <w:rPr/>
      </w:pPr>
      <w:r>
        <w:rPr>
          <w:sz w:val="24"/>
        </w:rPr>
        <w:tab/>
        <w:t>Wait for RPow_Unl to shut 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. Test of React_3 with Ion_Exc_3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eact_3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3 Onlin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17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. Test of React_3 with Ion_Exc_3 and Ion_Exc_4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eact_3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3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4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perator initiate React_3_Flush</w:t>
      </w:r>
    </w:p>
    <w:p>
      <w:pPr>
        <w:pStyle w:val="Normal"/>
        <w:ind w:left="1800" w:hanging="360"/>
        <w:rPr>
          <w:sz w:val="24"/>
        </w:rPr>
      </w:pPr>
      <w:r>
        <w:rPr>
          <w:sz w:val="24"/>
        </w:rPr>
        <w:t>Ion_Exc_3 should be commanded to startup and React_3 Flush should progress when it is online</w:t>
      </w:r>
    </w:p>
    <w:p>
      <w:pPr>
        <w:pStyle w:val="Normal"/>
        <w:rPr>
          <w:sz w:val="24"/>
        </w:rPr>
      </w:pPr>
      <w:r>
        <w:rPr>
          <w:sz w:val="24"/>
        </w:rPr>
        <w:tab/>
        <w:t>Eventually, React_3 goes to Shutdown (by auto-start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. Test of Ion_Exc_3 with Stor_Tnk_2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3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LT5500 to 40 (from Stor_Tnk_LO_2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20b until Online is initiate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T5500 to 96 (from Stor_Tnk_LO_2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on_Exc_3 should EShutdow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. Test of Ion_Exc_4 with Stor_Tnk_2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on_Exc_4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LT5500 to 40 (from Stor_Tnk_LO_2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un Test 21b until Online is initiate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T5500 to 96 (from Stor_Tnk_LO_2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on_Exc_4 should EShutdow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highlight w:val="yellow"/>
        </w:rPr>
        <w:t>Distance lab</w:t>
      </w:r>
      <w:r>
        <w:rPr>
          <w:sz w:val="24"/>
        </w:rPr>
        <w:t xml:space="preserve"> (TPow_Unl, Stor_Tnk_LO_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ll need the following units operational from the Wednesday lab: RPow_Unl, React_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. Test of TPow_Unl with React_3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rt wit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TPow_Unl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RPow_Unl Shut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T2610 to 0 (from React_3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T2630 to 0 (from React_3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RPow_Unl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61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TPow_Un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610 – should not actually happe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T2610 to 96 (from React_3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Wait for RPow_Unl to shut dow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rom TPow_Un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Initiate transfer to T-263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et LT2630 to 96 (from React_3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Wait for RPow_Unl to shut 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E 5340  FS2015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ind w:left="360" w:hanging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36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1080" w:hanging="720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1080" w:hanging="36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0:36:00Z</dcterms:created>
  <dc:creator>Kelvin Erickson</dc:creator>
  <dc:description/>
  <cp:keywords/>
  <dc:language>en-US</dc:language>
  <cp:lastModifiedBy>Erickson, Kelvin Todd</cp:lastModifiedBy>
  <cp:lastPrinted>2015-10-06T07:46:00Z</cp:lastPrinted>
  <dcterms:modified xsi:type="dcterms:W3CDTF">2015-10-06T12:47:00Z</dcterms:modified>
  <cp:revision>5</cp:revision>
  <dc:subject/>
  <dc:title>Test Plan</dc:title>
</cp:coreProperties>
</file>